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17780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19685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left="328" w:right="-2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Revitalizace ÚOS Očihov – SOUSTRUH“</w:t>
            </w:r>
          </w:p>
          <w:p>
            <w:pPr>
              <w:pStyle w:val="Bezmez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podlimitní veřejnou zakázku na služby zadávanou ve zjednodušeném podlimitním řízení dle ust. § 21 odst. 1 písm. f) a v souladu s ust. § 38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lněn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8:40:00Z</dcterms:modified>
  <cp:revision>45</cp:revision>
  <dc:subject/>
  <dc:title>Město Sokolov</dc:title>
</cp:coreProperties>
</file>